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What do you get when you put a cartoon character into a corporate cubicle? Perhaps the following comical poem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Wile E. Coyote Works Wednesda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opyright © 2000, Rick Carls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You might see me Daff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You may think I'm Loone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'm sorry it Bugs you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or being car-Toon-e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ave a Great Day!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You have no choice!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or I have spoken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You've heard my voic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or today is the day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n the midst of the wee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ith the best TV show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or the Sci-Fi freak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oswell at Eight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Voyager, too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fter Seven Days --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'll tape them for you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 know you may thin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is poem is quite lam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ust ask my opinion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'll tell you the sam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 know I seem weir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or waxing poetic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o uncultured swine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 just seem pathetic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ut here in my cube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lone with my peers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 can be creativ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ithout chugging beer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so I conclud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is poem with a smiley :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rom a modern day geniu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oyote named Wile E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  <w:t>From “The Adventures of Danger Dave, Galactic Hero” Copyright © 1999-2002, Carl Erick “Rick” Carlson</w:t>
    </w:r>
  </w:p>
  <w:p>
    <w:pPr>
      <w:pStyle w:val="Footer"/>
      <w:rPr/>
    </w:pPr>
    <w:hyperlink r:id="rId1">
      <w:r>
        <w:rPr>
          <w:rStyle w:val="InternetLink"/>
          <w:sz w:val="18"/>
        </w:rPr>
        <w:t>http://www.Danger-Dave.com</w:t>
      </w:r>
    </w:hyperlink>
    <w:r>
      <w:rPr>
        <w:sz w:val="18"/>
      </w:rPr>
      <w:t xml:space="preserve"> </w:t>
    </w:r>
    <w:hyperlink r:id="rId2">
      <w:r>
        <w:rPr>
          <w:rStyle w:val="InternetLink"/>
          <w:sz w:val="18"/>
        </w:rPr>
        <w:t>http://www.GalacticHero.org</w:t>
      </w:r>
    </w:hyperlink>
    <w:r>
      <w:rPr>
        <w:sz w:val="18"/>
      </w:rPr>
      <w:t xml:space="preserve"> </w:t>
    </w:r>
    <w:hyperlink r:id="rId3">
      <w:r>
        <w:rPr>
          <w:rStyle w:val="InternetLink"/>
          <w:sz w:val="18"/>
        </w:rPr>
        <w:t>http://www.GalacticGreetings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anger-Dave.com/" TargetMode="External"/><Relationship Id="rId2" Type="http://schemas.openxmlformats.org/officeDocument/2006/relationships/hyperlink" Target="http://www.GalacticHero.org/" TargetMode="External"/><Relationship Id="rId3" Type="http://schemas.openxmlformats.org/officeDocument/2006/relationships/hyperlink" Target="http://www.GalacticGreeting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3:32:00Z</dcterms:created>
  <dc:creator>Rick Carlson</dc:creator>
  <dc:description/>
  <dc:language>en-US</dc:language>
  <cp:lastModifiedBy>Rick Carlson</cp:lastModifiedBy>
  <cp:lastPrinted>2003-05-07T22:34:00Z</cp:lastPrinted>
  <dcterms:modified xsi:type="dcterms:W3CDTF">2003-09-14T03:51:00Z</dcterms:modified>
  <cp:revision>4</cp:revision>
  <dc:subject>Poetry</dc:subject>
  <dc:title>Wile E. Coyote Works Wednesday</dc:title>
</cp:coreProperties>
</file>